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ge">
              <wp:posOffset>1366520</wp:posOffset>
            </wp:positionV>
            <wp:extent cx="507619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spacing w:before="0" w:after="72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INDEX</w:t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1"/>
        <w:gridCol w:w="1456"/>
      </w:tblGrid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інновації промислових підприємств  2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на наукові дослідження і розробки  23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1.13 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1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4"/>
                <w:szCs w:val="14"/>
                <w:lang w:val="uk-UA"/>
              </w:rPr>
            </w:pPr>
            <w:r>
              <w:rPr>
                <w:bCs/>
                <w:kern w:val="2"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4</w:t>
            </w:r>
            <w:r>
              <w:rPr>
                <w:sz w:val="18"/>
                <w:szCs w:val="18"/>
                <w:lang w:val="uk-UA"/>
              </w:rPr>
              <w:t>–19.1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1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1.6, 21.8, 21.10, 21.1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е водовідведення  10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18.2, 18.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селення 3.2–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хової передвищої та вищої освіти  4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організовані групи та злочинні організації  8.4</w:t>
            </w:r>
            <w:r>
              <w:rPr>
                <w:sz w:val="18"/>
                <w:szCs w:val="18"/>
                <w:lang w:val="uk-UA"/>
              </w:rPr>
              <w:t>–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1.1–21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3–1.5, 21.2, 21.5, 21.7, 21.9, 21.11, 21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4, 10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2.1–22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1.4, 14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3.3–23.5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інвестиції  1.3–1.5, 15.1–15.4, 10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–5.2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кримінальні правопорушення  8.9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12, 2.1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фахової передвищої та вищої освіти  4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–</w:t>
            </w:r>
            <w:r>
              <w:rPr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3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кримінальні правопорушення  8.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кримінальні правопорушення   8.7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кримінальних правопорушень  8.11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кримінальні правопорушення  8.10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кримінальних правопорушень  8.12 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 6.7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усіх категорій з інвалідністю  6.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8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9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3.1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>
          <w:trHeight w:val="204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студентів закладів фахової передвищої та вищої освіти  4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операторів та турагентів  9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0.1–20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го приросту (скорочення) чисельності населення  2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ості  2.13, 2.1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5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ості  2.20, 2.1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шлюбності  2.2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имінальні правопоруш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ліковані  8.1-8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1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роджуваність  2.12–2.1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6–2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22–2.2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кримінальні правопорушення  8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мислової продукції  23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48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3–19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2–18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міській та сільській місцевості  18.5–18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еєстр статистичних одиниць  </w:t>
            </w:r>
            <w:r>
              <w:rPr>
                <w:kern w:val="2"/>
                <w:sz w:val="18"/>
                <w:szCs w:val="18"/>
                <w:lang w:val="uk-UA"/>
              </w:rPr>
              <w:t>20.1</w:t>
            </w:r>
            <w:r>
              <w:rPr>
                <w:sz w:val="18"/>
                <w:szCs w:val="18"/>
                <w:lang w:val="uk-UA"/>
              </w:rPr>
              <w:t>–20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bCs/>
                <w:sz w:val="18"/>
                <w:szCs w:val="18"/>
                <w:lang w:val="uk-UA"/>
              </w:rPr>
              <w:t>Рівень прийому та звільнення  3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9–19.1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3.6–3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1.10–21.1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1.4–21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4–9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2–19.16</w:t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272</w:t>
    </w:r>
    <w:r>
      <w:rPr>
        <w:sz w:val="16"/>
        <w:rFonts w:cs="Arial" w:ascii="Arial" w:hAnsi="Arial"/>
        <w:lang w:val="uk-UA"/>
      </w:rPr>
      <w:fldChar w:fldCharType="end"/>
    </w:r>
    <w:r>
      <w:rPr>
        <w:rFonts w:cs="Arial" w:ascii="Arial" w:hAnsi="Arial"/>
        <w:sz w:val="16"/>
        <w:lang w:val="uk-UA"/>
      </w:rPr>
      <w:tab/>
      <w:t>Регіони України, 202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21</w:t>
      <w:tab/>
    </w:r>
    <w:r>
      <w:rPr>
        <w:rFonts w:cs="Arial" w:ascii="Arial" w:hAnsi="Arial"/>
        <w:sz w:val="16"/>
        <w:lang w:val="uk-UA"/>
      </w:rPr>
      <w:fldChar w:fldCharType="begin"/>
    </w:r>
    <w:r>
      <w:rPr>
        <w:sz w:val="16"/>
        <w:rFonts w:cs="Arial" w:ascii="Arial" w:hAnsi="Arial"/>
        <w:lang w:val="uk-UA"/>
      </w:rPr>
      <w:instrText xml:space="preserve"> PAGE </w:instrText>
    </w:r>
    <w:r>
      <w:rPr>
        <w:sz w:val="16"/>
        <w:rFonts w:cs="Arial" w:ascii="Arial" w:hAnsi="Arial"/>
        <w:lang w:val="uk-UA"/>
      </w:rPr>
      <w:fldChar w:fldCharType="separate"/>
    </w:r>
    <w:r>
      <w:rPr>
        <w:sz w:val="16"/>
        <w:rFonts w:cs="Arial" w:ascii="Arial" w:hAnsi="Arial"/>
        <w:lang w:val="uk-UA"/>
      </w:rPr>
      <w:t>273</w:t>
    </w:r>
    <w:r>
      <w:rPr>
        <w:sz w:val="16"/>
        <w:rFonts w:cs="Arial" w:ascii="Arial" w:hAnsi="Arial"/>
        <w:lang w:val="uk-UA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Style6">
    <w:name w:val="Нижні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7">
    <w:name w:val="Блокування тексту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52:00Z</dcterms:created>
  <dc:creator>PC170002</dc:creator>
  <dc:description/>
  <cp:keywords/>
  <dc:language>en-US</dc:language>
  <cp:lastModifiedBy>Claire</cp:lastModifiedBy>
  <cp:lastPrinted>2022-11-23T13:52:00Z</cp:lastPrinted>
  <dcterms:modified xsi:type="dcterms:W3CDTF">2022-11-23T11:52:00Z</dcterms:modified>
  <cp:revision>2</cp:revision>
  <dc:subject/>
  <dc:title>Показники соціально-економічного становища регіонів у розрізі міст та районів за 2004 рік</dc:title>
</cp:coreProperties>
</file>